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ВАНОВСКАЯ ОБЛАСТЬ</w:t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УБЛИЧНЫЕ СЛУШАНИЯ В МУНИЦПАЛЬНОМ ОБРАЗОВАНИИ «НОВОКЛЯЗЬМИНСКОЕ СЕЛЬСКОЕ ПОСЕЛЕНИЕ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результатах публичных слушаний 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м образовании «Новоклязьминское 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.Новоклязьминское</w:t>
        <w:tab/>
        <w:tab/>
        <w:tab/>
        <w:tab/>
        <w:tab/>
        <w:tab/>
        <w:tab/>
        <w:t>15.03.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32"/>
          <w:szCs w:val="32"/>
        </w:rPr>
        <w:tab/>
        <w:t>15 марта 2013 года в 14.00 часов в</w:t>
      </w:r>
      <w:r>
        <w:rPr>
          <w:color w:val="000000"/>
          <w:sz w:val="32"/>
          <w:szCs w:val="32"/>
        </w:rPr>
        <w:t xml:space="preserve"> здании администрации Новоклязьминского сельского поселения, находящемся по адресу: село Новоклязьминское, улица Старая, дом.2,2 </w:t>
      </w:r>
      <w:r>
        <w:rPr>
          <w:sz w:val="32"/>
          <w:szCs w:val="32"/>
        </w:rPr>
        <w:t>состоялись публичные слушания по проекту Решения об утверждении Генерального плана Новоклязьминского сельского поселени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ab/>
        <w:t xml:space="preserve"> Публичные слушания по проекту Решения об утверждении Генерального плана Новоклязьминского сельского поселения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считать состоявшими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едложений и дополнений  по проекту Решения от жителей не поступало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ект Решения об утверждении Генерального плана Новоклязьминского сельского поселения одобрен.</w:t>
      </w:r>
    </w:p>
    <w:p>
      <w:pPr>
        <w:pStyle w:val="Normal"/>
        <w:ind w:firstLine="5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</w:r>
    </w:p>
    <w:p>
      <w:pPr>
        <w:pStyle w:val="Normal"/>
        <w:ind w:firstLine="540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рассмотрению </w:t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в градостроительной документации</w:t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овоклязьминском сельском поселен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8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50:00Z</dcterms:created>
  <dc:creator>Windows</dc:creator>
  <dc:description/>
  <cp:keywords/>
  <dc:language>en-US</dc:language>
  <cp:lastModifiedBy>Пользователь</cp:lastModifiedBy>
  <cp:lastPrinted>2012-05-25T09:45:00Z</cp:lastPrinted>
  <dcterms:modified xsi:type="dcterms:W3CDTF">2016-09-22T07:38:00Z</dcterms:modified>
  <cp:revision>6</cp:revision>
  <dc:subject/>
  <dc:title>ПРОТОКОЛ </dc:title>
</cp:coreProperties>
</file>