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bCs/>
        </w:rPr>
        <w:t xml:space="preserve">Заказчик: </w:t>
      </w:r>
      <w:r>
        <w:rPr/>
        <w:t xml:space="preserve">Администрация </w:t>
      </w:r>
    </w:p>
    <w:p>
      <w:pPr>
        <w:pStyle w:val="Normal"/>
        <w:ind w:left="5103" w:hanging="0"/>
        <w:rPr/>
      </w:pPr>
      <w:r>
        <w:rPr/>
        <w:t>Мостовского сельского поселения Южского муниципального района  Ивановской области</w:t>
      </w:r>
      <w:r>
        <w:rPr>
          <w:bCs/>
        </w:rPr>
        <w:t xml:space="preserve"> </w:t>
      </w:r>
    </w:p>
    <w:p>
      <w:pPr>
        <w:pStyle w:val="Normal"/>
        <w:ind w:left="5103" w:hanging="0"/>
        <w:rPr>
          <w:rStyle w:val="Applestylespan"/>
          <w:rFonts w:ascii="Arial" w:hAnsi="Arial" w:cs="Arial"/>
          <w:shd w:fill="FFFFFF" w:val="clear"/>
        </w:rPr>
      </w:pPr>
      <w:r>
        <w:rPr>
          <w:bCs/>
        </w:rPr>
        <w:t xml:space="preserve">Договор:  </w:t>
      </w:r>
      <w:r>
        <w:rPr/>
        <w:t>№ 5/10п-13</w:t>
      </w:r>
    </w:p>
    <w:p>
      <w:pPr>
        <w:pStyle w:val="Normal"/>
        <w:ind w:left="5103" w:hanging="0"/>
        <w:rPr>
          <w:sz w:val="20"/>
        </w:rPr>
      </w:pPr>
      <w:r>
        <w:rPr/>
        <w:t>Исполнитель:   ООО  "АКБ СТАЛЬ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 Мостовского сельского поселения Южского муниципального района Иван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оложения о территориальном планиров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Материалы по обоснованию проекта генерального пл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Смирн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                                                     Пахалуе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. Иваново 2013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енеральный план Мостовского сельского поселения Южского муниципального района Иван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оложения о территориальном планиров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Иваново 2013г. </w:t>
      </w:r>
    </w:p>
    <w:tbl>
      <w:tblPr>
        <w:tblW w:w="10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  <w:gridCol w:w="72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ПРОЕК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 Пояснительная записка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стр.</w:t>
            </w:r>
          </w:p>
        </w:tc>
      </w:tr>
      <w:tr>
        <w:trPr>
          <w:trHeight w:val="408" w:hRule="atLeast"/>
        </w:trPr>
        <w:tc>
          <w:tcPr>
            <w:tcW w:w="100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функциональных зон, а также сведения о планируемых для размещения объектах федерального и регионального значения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ланируемом размещении объектов местного значения, характеристики зон с особыми условиями использования территорий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о территориальному планированию.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 Графические материалы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основной чертеж.</w:t>
            </w:r>
          </w:p>
          <w:p>
            <w:pPr>
              <w:pStyle w:val="Normal"/>
              <w:rPr/>
            </w:pPr>
            <w:r>
              <w:rPr/>
              <w:t>(планируемые границы населенных пунктов,  планируемое размещение объектов местного значения поселения)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функциональное зонирование территорий совмещенная со схемой зон с особыми условиями использования территорий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Проект генерального плана выполнен архитектурным бюро ООО АКБ "Сталь" по заказу администрации Мостовского сельского поселения Южского муниципального района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азработан в соответствии с требования Градостроительного кодекса Российской Федерации, Земельного, Лесного, Водного кодексов Российской Федерации, Закона Ивановской области «О градостроительной деятельности на территории Ивановской области» (от 14.07.2008 № 82-ОЗ), Норм градостроительного проектирования Ивановской области, Федерального закона № 131-ФЗ «Об общих принципах организации местного самоуправления в Российской Федерации», Федерального закона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использовались и учитывались материалы проект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хема территориального планирования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территориального планирования Ю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графической части проекта взяты  материалы, предоставленные заказчиком: карты и схемы ранее разработанных генеральных планов и проектов планировки территорий, материалы аэрофотосъемки и материалы дистанционного зондирования – космоснимок.</w:t>
      </w:r>
    </w:p>
    <w:p>
      <w:pPr>
        <w:pStyle w:val="TextBodyIndent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роекта должны учитываться при разработке проектов планировки территорий, ПЗЗ и проекта красных линий, мероприятий по охране окружающей среды, памятников истории и культуры и другой документации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расчетными сроками являются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- исходный 2013г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- первая очередь 2015г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рок (вторая очередь) 2023г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ское сельское поселение расположено в юго-восточной части Южского муниципального района, граничит с Холуйским, Новоклязьминским, Мугреево-Никольским, Талицким сельскими поселениями, Южским городским поселением Южского муниципального района.</w:t>
      </w:r>
    </w:p>
    <w:p>
      <w:pPr>
        <w:pStyle w:val="Normal"/>
        <w:tabs>
          <w:tab w:val="clear" w:pos="709"/>
          <w:tab w:val="left" w:pos="-3240" w:leader="none"/>
        </w:tabs>
        <w:ind w:firstLine="709"/>
        <w:jc w:val="both"/>
        <w:rPr/>
      </w:pPr>
      <w:r>
        <w:rPr>
          <w:sz w:val="28"/>
          <w:szCs w:val="28"/>
        </w:rPr>
        <w:t>На территории поселения проживает – 589 человек (по данным от 01.01.2014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м центром Мостовского сельского поселения является с. Моста. Населённый пункт расположен в северо-восточной части поселения. От него до  г. Южа 14 км, до города Шуя – 70 км, до областного центра              г. Иваново - 100к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 территории поселения находится 1 населенный пункт: с. Моста.</w:t>
      </w:r>
    </w:p>
    <w:p>
      <w:pPr>
        <w:pStyle w:val="Normal"/>
        <w:shd w:fill="FFFFFF" w:val="clear"/>
        <w:ind w:left="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, в основном, занята крупными лесными массивами, северная и юго-восточная части заняты болотами. В северной части протекает река Серзух, в юго-восточной части поселения располагается большое количество озер, являющихся особо охраняемыми природными территориями. По территории Мостовского сельского поселения проходят автомобильные дороги общего пользования межмуниципального значения Серзух – Моста, Южа - Новоклязьми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кого поселения располагаются объекты культурного наследия и особо охраняемые природны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 культурного наслед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4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и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акт - 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еолог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могильник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45 - 0,5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/>
            </w:pPr>
            <w:r>
              <w:rPr/>
              <w:t>могильник</w:t>
            </w:r>
            <w:r>
              <w:rPr>
                <w:lang w:val="en-US"/>
              </w:rPr>
              <w:t xml:space="preserve"> </w:t>
            </w:r>
            <w:r>
              <w:rPr/>
              <w:t>-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30 - 0,35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/>
            </w:pPr>
            <w:r>
              <w:rPr/>
              <w:t>могильник</w:t>
            </w:r>
            <w:r>
              <w:rPr>
                <w:lang w:val="en-US"/>
              </w:rPr>
              <w:t xml:space="preserve">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0,4 - 0,5 км к ЮЗ от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rPr/>
            </w:pPr>
            <w:r>
              <w:rPr/>
              <w:t>могильник</w:t>
            </w:r>
            <w:r>
              <w:rPr>
                <w:lang w:val="en-US"/>
              </w:rPr>
              <w:t xml:space="preserve">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0,6 км к ЮЗ от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нихринский кур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Понихринское селище </w:t>
            </w:r>
            <w:r>
              <w:rPr>
                <w:lang w:val="en-US" w:eastAsia="ar-SA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7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Понихринское селище </w:t>
            </w:r>
            <w:r>
              <w:rPr>
                <w:lang w:val="en-US" w:eastAsia="ar-SA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4 - 0,45 км к ЮЗ от с. М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могильник</w:t>
            </w:r>
            <w:r>
              <w:rPr>
                <w:lang w:val="en-US" w:eastAsia="ar-SA"/>
              </w:rPr>
              <w:t xml:space="preserve"> №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8 - 0,9 км к ЮЗ от оз. Поних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нихринский курганный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могильник</w:t>
            </w:r>
            <w:r>
              <w:rPr>
                <w:lang w:val="en-US" w:eastAsia="ar-SA"/>
              </w:rPr>
              <w:t xml:space="preserve">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,7 км к ЮЗ от оз. Поних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Понихринское селище - </w:t>
            </w:r>
            <w:r>
              <w:rPr>
                <w:lang w:val="en-US" w:eastAsia="ar-SA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з. Поних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ыявленный объект культурного наслед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о охраняемые природные территории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79"/>
        <w:gridCol w:w="1272"/>
        <w:gridCol w:w="1679"/>
        <w:gridCol w:w="115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ind w:hanging="0"/>
              <w:rPr/>
            </w:pPr>
            <w:r>
              <w:rPr/>
              <w:t>объект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атегория </w:t>
            </w:r>
          </w:p>
          <w:p>
            <w:pPr>
              <w:pStyle w:val="TextBodyIndent"/>
              <w:ind w:hanging="0"/>
              <w:rPr/>
            </w:pPr>
            <w:r>
              <w:rPr/>
              <w:t>ООП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хранная з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10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u w:val="single"/>
              </w:rPr>
              <w:t>Регионального значения</w:t>
            </w:r>
          </w:p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Бельск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положено в юго-восточной части Южского муниципального района на землях ОГКУ “Южское лесничество” в 5 км южнее с. Мост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Заборь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на землях лесного фонда Мостовского лесхоза в долине р. Клязьмы, в 5 км юго-западнее       с. Моста Южского района, между оз. Рассохи (на северо-востоке) и оз. Косиковским (на юго-западе), с которыми соединяется прото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4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Глубок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в 5 км юго-восточнее   с. Моста на лесных землях Министерства обороны (Гороховецкий военлесхо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Западное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о в 3 км западнее с.Моста, в 15 км южнее г. Южи на землях лесного фонд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3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Лебедин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примерно в 7 км юго-восточнее с. Моста Южского района Иван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ньше 30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Понихр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о на территории Южского муниципального района в 18 км юго-восточнее г. Южа, в 0,4 км южнее с. Моста на землях лесного фонда (кв. 65, 77, 87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8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зеро Большие Рассох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ложено в 94 и 99-м квартал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 г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лото Куракинско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о в 0,5 км к северо-западу от с. Моста и в 5 км на юго-восток от г. Южа на землях лесного фонд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амятник прир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доохранная зона в соответствии с Водным Кодекс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1 га</w:t>
            </w:r>
          </w:p>
        </w:tc>
      </w:tr>
    </w:tbl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территориального планирован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Цели и задачи территориального планирования Мостовского сельского поселения определены Схемой территориального планирования Ивановской области, схемой территориального планирования Южского муниципального района и стратегией развит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территориального планирования Ивановской области является обеспечение устойчивого развития территории через формирование правовых инструментов реализации полномочий органов государственного в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spacing w:before="6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ые задачи территориального планирования вытекают из определения его назначения в Градостроительном кодексе РФ (статья 9, п. 1): «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, экономических, экологических и иных факторов в целях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комплексного развития территории Ивановской област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производительных сил на основе сбалансированного учета социальных, экологических и экономических фак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единого хозяйственного комплекса на основе взаимоувязанного развития ведущих и вспомогательных отраслей федеральной специализации, отраслей регионального значения, транспортной, инженерн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ная увязка интересов промышленного освоения, сельскохозяйственной и природоохранной деятельности для обеспечения устойчивого развит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ограничений комплексного развития, которые утверждаются в составе положений территориального планирования, не требуют обоснования и процедуры согласования </w:t>
      </w:r>
      <w:r>
        <w:rPr>
          <w:i/>
          <w:sz w:val="28"/>
          <w:szCs w:val="28"/>
        </w:rPr>
        <w:t>(ограничения комплексного развития территории области включают: зоны с особыми условиями использования территории (охранные зоны объектов инженерной и транспортной инфраструктуры, гидрометеорологических станций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)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Направления и приоритеты пространственной организации Мостовского сельского поселения  соответствуют Схеме территориального планирования Ивановской област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Целями территориального планирования сельского поселения являются создание градостроительными средствами условий роста качества жизни населения, эффективности функционирования территорий и их инвестиционной привлекательности, оптимальное взаимное размещение производственной и жилой застройки, развитие инженерной обеспеченности территорий, рациональное природопользование, сохранение и улучшение окружающей природной и городской среды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в проекте генерального плана сельского поселения необходимо определить решение следующих задач: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ть основные направления устойчивого пространственного (градостроительного) развития территории поселения с учетом природных и градостроительных условий, а так же планируемых параметров социально-экономического развития, согласованных с документами государственного планирования социально-экономического развития Ивановской области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ить зоны различного функционального назначения и планировочные ограничения на использование территорий в этих зонах;  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сновные зоны планируемого размещения объектов капитального строительства;</w:t>
      </w:r>
    </w:p>
    <w:p>
      <w:pPr>
        <w:pStyle w:val="31"/>
        <w:widowControl w:val="false"/>
        <w:spacing w:before="60" w:after="12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центры градостроительной активности, что означает создание на этих территориях современных стандартов организации жилой, производственной, рекреационной среды;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сновные направления развития инженерной и транспортной инфраструктур на территории сельского поселения;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сновные направления улучшения экологической обстановки  градостроительными средствами;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сновные направления сохранения природных территорий;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основные мероприятия по привлечению инвестиций в экономику сельского поселения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мероприятия направленные на выравнивание уровня благоустройства во всех населенных пунктах посел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функциональных зон, а также сведения о планируемых для размещения объектах федерального значения, объектах регионального значения, объектах местного зна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сельского поселения установлены следующие функциональные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Жил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Общественно-дел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Производств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Инженерной и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Рекреационного и природ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Сельскохозяйств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Специаль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жилых зон вы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ы индивидуальной застройки с участ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ы многоквартирной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ственно-деловых зон выде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·  Зона общественных, административных центров объединенная с зоной объектов образования, спортивных сооружений, здравоохранения и социального обслуживания населения, культовы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производственных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·  Промышленные зоны предприятий IV и  V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ы добычи полезных ископ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ы объектов коммун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 инженерной и транспортной инфраструктур вы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ы объектов инженер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а объектов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екреационных и природоохранных зон вы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а зеленых насаждений и пар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а природных простран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 сельскохозяйственного использования вы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а сельскохозяйственн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а садоводческих товари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на личного подсоб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 Зона размещения кладби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</w:t>
      </w:r>
    </w:p>
    <w:p>
      <w:pPr>
        <w:pStyle w:val="Normal"/>
        <w:jc w:val="right"/>
        <w:rPr/>
      </w:pPr>
      <w:r>
        <w:rPr/>
        <w:t xml:space="preserve">Таблица №3.  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60"/>
        <w:gridCol w:w="2784"/>
        <w:gridCol w:w="1009"/>
      </w:tblGrid>
      <w:tr>
        <w:trPr>
          <w:trHeight w:val="9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ъекта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-вень</w:t>
            </w:r>
          </w:p>
        </w:tc>
      </w:tr>
      <w:tr>
        <w:trPr>
          <w:trHeight w:val="5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зо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индивидуальной застройки с участ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 3 этажей, коэффициент застройки до 40 %</w:t>
            </w:r>
            <w:r>
              <w:rPr/>
              <w:t xml:space="preserve"> максимальная высота зданий – 12 м от уровня земли</w:t>
            </w:r>
          </w:p>
          <w:p>
            <w:pPr>
              <w:pStyle w:val="Style20"/>
              <w:shd w:fill="FFFFFF" w:val="clear"/>
              <w:spacing w:before="0" w:after="16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ксимальное соотношение предельной ширины участков по фронту улиц (проездов) и предельной глубины земельных участков -1/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или блокированная жилая застро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многоквартирной застро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 5 этажей, коэффициент застройки от 37 до 70%</w:t>
            </w:r>
            <w:r>
              <w:rPr/>
              <w:t xml:space="preserve"> максимальная высота зданий – 18 м от уровня земли</w:t>
            </w:r>
          </w:p>
          <w:p>
            <w:pPr>
              <w:pStyle w:val="Style20"/>
              <w:shd w:fill="FFFFFF" w:val="clear"/>
              <w:spacing w:before="0" w:after="167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ксимальное соотношение предельной ширины участков по фронту улиц (проездов) и предельной глубины земельных участков -1/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8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квартирная жилая застройка</w:t>
            </w:r>
          </w:p>
          <w:p>
            <w:pPr>
              <w:pStyle w:val="Normal"/>
              <w:tabs>
                <w:tab w:val="clear" w:pos="709"/>
                <w:tab w:val="left" w:pos="1758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4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 деловые з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она общественных, административных центров совмещенная с зонами размещения объектов образования, объектов здравоохранения и социального обслуживания населения, зоной культовых сооружений. Зоной спортивных соору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5 этажей, коэффициент застройки от 37 до 70%</w:t>
            </w:r>
          </w:p>
          <w:p>
            <w:pPr>
              <w:pStyle w:val="Normal"/>
              <w:rPr/>
            </w:pPr>
            <w:r>
              <w:rPr/>
              <w:t>максимальная высота зданий – не устанавлива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67"/>
              <w:textAlignment w:val="baseline"/>
              <w:rPr/>
            </w:pPr>
            <w:r>
              <w:rPr>
                <w:color w:val="000000"/>
              </w:rPr>
              <w:t>объекты обслуживания и деловой активности: торгово-административный комплекс, торговый комплекс, магазин, объект питания, досуга, учреждение культуры, образовательные учреждения,  детское дошкольное учреждение, начальная образовательная школа, средняя общеобразовательная школа (детский сад; начальная школа-детский сад); детский учебно-досуговый центр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ъекты здравоохранения и социального обслуживания (станция скорой помощи)</w:t>
            </w:r>
          </w:p>
          <w:p>
            <w:pPr>
              <w:pStyle w:val="Style20"/>
              <w:shd w:fill="FFFFFF" w:val="clear"/>
              <w:spacing w:before="0" w:after="16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ъекты физкультуры и спорта, стадион; спортивное плоскостное сооружение, спортивно-оздоровительный комплекс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льтовые сооруж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3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з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72" w:before="0" w:after="136"/>
              <w:textAlignment w:val="baseline"/>
              <w:rPr>
                <w:rFonts w:ascii="Arial" w:hAnsi="Arial" w:cs="Arial"/>
                <w:color w:val="000000"/>
              </w:rPr>
            </w:pPr>
            <w:r>
              <w:rPr/>
              <w:t>Промышленные зоны предприятий  IV и V класс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5 этажей, коэффициент застройки от 37 до 70%</w:t>
            </w:r>
          </w:p>
          <w:p>
            <w:pPr>
              <w:pStyle w:val="Normal"/>
              <w:rPr/>
            </w:pPr>
            <w:r>
              <w:rPr/>
              <w:t>максимальная высота зданий – не устанавлива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ы зданий или отдельные здания предприятий  IV и V класса, </w:t>
            </w:r>
          </w:p>
          <w:p>
            <w:pPr>
              <w:pStyle w:val="Normal"/>
              <w:rPr/>
            </w:pPr>
            <w:r>
              <w:rPr/>
              <w:t>при условии обеспечения нормативной или расчетной СЗ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добычи полезных ископ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ны объектов коммунального обслужи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 5 этажей, коэффициент застройки до 50%</w:t>
            </w:r>
          </w:p>
          <w:p>
            <w:pPr>
              <w:pStyle w:val="Normal"/>
              <w:rPr/>
            </w:pPr>
            <w:r>
              <w:rPr/>
              <w:t>максимальная высота зданий – не устанавлива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ммунального обслуживания, склады, стоянки транспортных средств, гаражные кооператив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ы инженерной и транспортной инфраструк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транспортной инфраструктуры, территории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/ мест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бъектов инженерно техническ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 технического обеспечения:</w:t>
            </w:r>
          </w:p>
          <w:p>
            <w:pPr>
              <w:pStyle w:val="Normal"/>
              <w:rPr/>
            </w:pPr>
            <w:r>
              <w:rPr/>
              <w:t>водоснабжения;</w:t>
            </w:r>
          </w:p>
          <w:p>
            <w:pPr>
              <w:pStyle w:val="Normal"/>
              <w:rPr/>
            </w:pPr>
            <w:r>
              <w:rPr/>
              <w:t>канализации;</w:t>
            </w:r>
          </w:p>
          <w:p>
            <w:pPr>
              <w:pStyle w:val="Normal"/>
              <w:rPr/>
            </w:pPr>
            <w:r>
              <w:rPr/>
              <w:t>энергетики;</w:t>
            </w:r>
          </w:p>
          <w:p>
            <w:pPr>
              <w:pStyle w:val="Normal"/>
              <w:rPr/>
            </w:pPr>
            <w:r>
              <w:rPr/>
              <w:t>связи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/ 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объектов транспортной инфрастру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shd w:fill="FFFFFF" w:val="clear"/>
              </w:rPr>
              <w:t>автомобильные дороги с твердым покрытием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/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ельскохозяйственных угодий и сельхоз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альная высота зданий – 18 м от планировочной отметки земли;</w:t>
            </w:r>
          </w:p>
          <w:p>
            <w:pPr>
              <w:pStyle w:val="Normal"/>
              <w:rPr/>
            </w:pPr>
            <w:r>
              <w:rPr/>
              <w:t>-максимальный процент застройки в границах земельного участка – 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скостных объектов   сельскохозяйственной деятельности, а так же зданий и сооружений, обеспечивающих с/х произ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адоводческих товариществ, коллективных огородов, плодово-ягодных са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67"/>
              <w:textAlignment w:val="baseline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color w:val="000000"/>
              </w:rPr>
              <w:t>максимальная высота жилых зданий – 9 м. от планировочной отметки земли;</w:t>
            </w:r>
          </w:p>
          <w:p>
            <w:pPr>
              <w:pStyle w:val="Style20"/>
              <w:shd w:fill="FFFFFF" w:val="clear"/>
              <w:spacing w:before="0" w:after="16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максимальная высота хозяйственных построек – 7 м. от планировочной отметки земли</w:t>
            </w:r>
          </w:p>
          <w:p>
            <w:pPr>
              <w:pStyle w:val="Style20"/>
              <w:shd w:fill="FFFFFF" w:val="clear"/>
              <w:spacing w:before="0" w:after="167"/>
              <w:textAlignment w:val="baseline"/>
              <w:rPr/>
            </w:pPr>
            <w:r>
              <w:rPr>
                <w:color w:val="000000"/>
              </w:rPr>
              <w:t>-максимальный процент застройки в границах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земельного участка – 37</w:t>
            </w:r>
          </w:p>
          <w:p>
            <w:pPr>
              <w:pStyle w:val="Style20"/>
              <w:shd w:fill="FFFFFF" w:val="clear"/>
              <w:spacing w:before="0" w:after="167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отношение предельной ширины участков и  глубины -1/7</w:t>
            </w:r>
          </w:p>
          <w:p>
            <w:pPr>
              <w:pStyle w:val="Normal"/>
              <w:rPr/>
            </w:pPr>
            <w:r>
              <w:rPr/>
              <w:t xml:space="preserve">минимальная ширина проезда 7м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67"/>
              <w:textAlignment w:val="baseline"/>
              <w:rPr/>
            </w:pPr>
            <w:r>
              <w:rPr/>
              <w:t>для размещения садоводческих товариществ, коллективных огородов, личного подсобного хозяйства без размещения жилых зданий, плодово-ягодных садов, огородов, тепли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кладби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установлен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ладбищ и объектов для их эксплуат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рекреацион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зеленых насаждений и пар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х процент застройки в границах земельного участка 12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зеленых насаждений, парков, скверов, бульваров, набережных Природные простран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 природных простран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стройка запреще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 основных мероприятий по территориальному планированию.</w:t>
      </w:r>
    </w:p>
    <w:p>
      <w:pPr>
        <w:pStyle w:val="Normalny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комплексной оценки территорий, </w:t>
      </w:r>
      <w:r>
        <w:rPr>
          <w:sz w:val="28"/>
          <w:szCs w:val="28"/>
        </w:rPr>
        <w:t xml:space="preserve"> прогнозных показателей и стратегических направлений развития Мостовского сельского поселения, можно выделить следующие </w:t>
      </w:r>
      <w:r>
        <w:rPr>
          <w:i/>
          <w:sz w:val="28"/>
          <w:szCs w:val="28"/>
        </w:rPr>
        <w:t>приоритетные направления развития и мероприятия по территориальному планированию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ритет для размещения на территории рекреацион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тимулирование процессов модернизации в добывающей промышленности, направленных на сокращение влияния на окружающую среду (в том числе сокращение СЗЗ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спомогательных обрабатывающих производств на базе традиционных промыс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тенсивности добывающей промышленности (заготовки леса и торфа), а за счет них создание комплекса малых производств с выпуском продукции с высокой степенью добавленн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в населенном пункте и развитие инженерно-транспортной инфраструктуры для эффективного развит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екте выделены дополнительные территории общего пользования для обеспечения транспортной инфраструктуры и обеспечения требований Федерального закона  Российской Федерации от 22 июля 2008г.  №123-ФЗ «Технический регламент о требованиях пожарной безопас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роекте предусмотрено изменение границ территорий транспорт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обходимо разработать на уровне администрации поселения и района программу сохранения и улучшения экологического состояния рекреационно- цен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 сотрудничества предприятий поселения с ВУЗами    г. Иван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фонда мобильного жилья для обеспечения трудовыми ресурсами предполагаемых на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сохранению объектов культурного наследия.</w:t>
      </w:r>
    </w:p>
    <w:p>
      <w:pPr>
        <w:pStyle w:val="TextBodyIndent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 (памятники истории и культуры) подлежат охране и использованию как единое целое с территорией памятников и связанными с ними сооружениями и другими объектами.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Физические и юридические лица обязаны обеспечивать сохранность недвижимых памятников истории и культуры, находящиеся в их собственности, пользовании или на землях, представленных им в пользование. Соблюдать требования  Федерального закона от 25.06.2002 №73-ФЗ "Об объектах культурного наследия (памятниках истории и культуры) народов Российской Федерации", а так же положения постановления правительства РФ от 26.04.2008 №315 "Об утверждении Положения о зонах охраны объектов культурного наследия (памятников истории и культуры) народов Российской Федерации"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Необходимо разработать комплексную программу сохранения и эффективного использования культурного наследия на территории Мостовского сельского поселения включающую в частности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заинтересованными сторонами проектов охранных зон и анализ состояния конкретных объект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сохранение объектов культурного наследия (памятников истории и культуры), а главное приспособление их для современного эффектив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уристических маршрутов и создание сети достопримечательны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 перечисленных положений, составляется и утверждается на совете общий график работ по реализации генераль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изация генерального плана поселения осуществляется путем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выполнения мероприятий, которые предусматриваются программами, утверждаемыми администрацией поселения, и реализуемыми за счет средств местного бюджета, или нормативными правовыми актами администрации поселения, или в установленном администрацией поселения порядке решениями главных распорядителей средств местного бюджета, программами комплексного развития систем коммунальной инфраструктуры поселений и (при наличии) инвестиционными программами организаций коммунального комплекса;</w:t>
        <w:br/>
        <w:t xml:space="preserve">         - подготовки и утверждения документации по планировке территории в соответствии с документами территориального планирования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bookmarkStart w:id="0" w:name="p825"/>
      <w:bookmarkEnd w:id="0"/>
      <w:r>
        <w:rPr>
          <w:i/>
          <w:sz w:val="28"/>
          <w:szCs w:val="28"/>
        </w:rPr>
        <w:t>- принятия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1" w:name="p826"/>
      <w:bookmarkEnd w:id="1"/>
      <w:r>
        <w:rPr>
          <w:i/>
          <w:sz w:val="28"/>
          <w:szCs w:val="28"/>
        </w:rPr>
        <w:t>- создания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ы комплексного развития систем коммунальной инфраструктуры поселений разрабатываются органами местного самоуправления поселений и подлежат утверждению представительными органами местного самоуправления таких поселений  в шестимесячный срок с даты утверждения генерального пла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70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91" w:hanging="2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linksneverexpand1">
    <w:name w:val="plainlinksneverexpand1"/>
    <w:basedOn w:val="Style11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тиль РПС + полужирный курсив Знак"/>
    <w:qFormat/>
    <w:rPr>
      <w:bCs/>
      <w:iC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0"/>
      <w:ind w:firstLine="709"/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outlineLvl w:val="9"/>
    </w:pPr>
    <w:rPr>
      <w:rFonts w:ascii="Arial" w:hAnsi="Arial" w:cs="Arial"/>
      <w:bCs w:val="false"/>
      <w:sz w:val="22"/>
      <w:szCs w:val="20"/>
    </w:rPr>
  </w:style>
  <w:style w:type="paragraph" w:styleId="Style17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Normalny">
    <w:name w:val="normalny"/>
    <w:basedOn w:val="Normal"/>
    <w:qFormat/>
    <w:pPr>
      <w:overflowPunct w:val="false"/>
      <w:autoSpaceDE w:val="false"/>
      <w:spacing w:before="85" w:after="57"/>
      <w:ind w:firstLine="432"/>
      <w:jc w:val="both"/>
      <w:textAlignment w:val="baseline"/>
    </w:pPr>
    <w:rPr>
      <w:rFonts w:ascii="Arial" w:hAnsi="Arial" w:cs="Arial"/>
      <w:sz w:val="17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9:00Z</dcterms:created>
  <dc:creator>Силина</dc:creator>
  <dc:description/>
  <cp:keywords/>
  <dc:language>en-US</dc:language>
  <cp:lastModifiedBy>Леха</cp:lastModifiedBy>
  <cp:lastPrinted>2012-05-14T15:30:00Z</cp:lastPrinted>
  <dcterms:modified xsi:type="dcterms:W3CDTF">2015-06-25T13:54:00Z</dcterms:modified>
  <cp:revision>13</cp:revision>
  <dc:subject/>
  <dc:title>Введение</dc:title>
</cp:coreProperties>
</file>