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bCs/>
        </w:rPr>
        <w:t xml:space="preserve">Заказчик: </w:t>
      </w:r>
      <w:r>
        <w:rPr/>
        <w:t xml:space="preserve">Администрация </w:t>
      </w:r>
    </w:p>
    <w:p>
      <w:pPr>
        <w:pStyle w:val="Normal"/>
        <w:ind w:left="5103" w:hanging="0"/>
        <w:rPr/>
      </w:pPr>
      <w:r>
        <w:rPr/>
        <w:t xml:space="preserve">Мостовского сельского поселения </w:t>
      </w:r>
    </w:p>
    <w:p>
      <w:pPr>
        <w:pStyle w:val="Normal"/>
        <w:ind w:left="5103" w:hanging="0"/>
        <w:rPr/>
      </w:pPr>
      <w:r>
        <w:rPr/>
        <w:t>Южского муниципального района  Ивановской области</w:t>
      </w:r>
      <w:r>
        <w:rPr>
          <w:bCs/>
        </w:rPr>
        <w:t xml:space="preserve"> </w:t>
      </w:r>
    </w:p>
    <w:p>
      <w:pPr>
        <w:pStyle w:val="Normal"/>
        <w:ind w:left="5103" w:hanging="0"/>
        <w:rPr>
          <w:rStyle w:val="Applestylespan"/>
          <w:rFonts w:ascii="Arial" w:hAnsi="Arial" w:cs="Arial"/>
          <w:shd w:fill="FFFFFF" w:val="clear"/>
        </w:rPr>
      </w:pPr>
      <w:r>
        <w:rPr>
          <w:bCs/>
        </w:rPr>
        <w:t xml:space="preserve">Договор:  </w:t>
      </w:r>
      <w:r>
        <w:rPr/>
        <w:t>№ 5/10п-13</w:t>
      </w:r>
    </w:p>
    <w:p>
      <w:pPr>
        <w:pStyle w:val="Normal"/>
        <w:ind w:left="5103" w:hanging="0"/>
        <w:rPr>
          <w:sz w:val="20"/>
        </w:rPr>
      </w:pPr>
      <w:r>
        <w:rPr/>
        <w:t>Исполнитель:   ООО  "АКБ СТАЛЬ"</w:t>
      </w:r>
    </w:p>
    <w:p>
      <w:pPr>
        <w:pStyle w:val="Normal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Генеральный план Мостовского сельского поселения Ю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оложения о территориальном планирова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Материалы по обоснованию проекта генерального пл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енеральный директор                                                              Смирн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ый архитектор проекта                                                    Пахалуе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Иваново 2013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Генеральный план Мостовского сельского поселения Ю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Материалы по обоснованию проекта генерального пл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Иваново 2013г.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СТАВ ПРОЕК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sz w:val="16"/>
                <w:szCs w:val="28"/>
              </w:rPr>
            </w:pPr>
            <w:r>
              <w:rPr>
                <w:b/>
                <w:caps/>
                <w:sz w:val="16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асть 2. Пояснительная записка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center"/>
              <w:rPr>
                <w:caps/>
              </w:rPr>
            </w:pPr>
            <w:r>
              <w:rPr>
                <w:caps/>
              </w:rPr>
              <w:t>стр.</w:t>
            </w:r>
          </w:p>
        </w:tc>
      </w:tr>
      <w:tr>
        <w:trPr>
          <w:trHeight w:val="408" w:hRule="atLeast"/>
        </w:trPr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часть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8"/>
                <w:szCs w:val="28"/>
                <w:lang w:val="ru-RU"/>
              </w:rPr>
              <w:t>Общая информация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территорий поселения, возможные направлений развития территорий, характеристики планируемых для размещения объектов и зон с особыми условиями использования территорий.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границ населенных пунктов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асть 2. Графические материалы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ис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(схема) комплексная оценка территорий.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рта (схема) существующих и проектируемых объектов, </w:t>
            </w:r>
            <w:r>
              <w:rPr>
                <w:color w:val="000000"/>
                <w:sz w:val="28"/>
                <w:szCs w:val="28"/>
                <w:lang w:val="ru-RU"/>
              </w:rPr>
              <w:t>территории объектов культурного наследия и особо охраняемых природных территорий.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арта (схема) </w:t>
            </w:r>
            <w:r>
              <w:rPr>
                <w:sz w:val="28"/>
                <w:szCs w:val="28"/>
                <w:lang w:val="ru-RU"/>
              </w:rPr>
              <w:t>инженерно-транспортная инфраструктура.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color w:val="C0C0C0"/>
                <w:sz w:val="28"/>
                <w:szCs w:val="28"/>
                <w:lang w:val="ru-RU"/>
              </w:rPr>
            </w:pPr>
            <w:r>
              <w:rPr>
                <w:color w:val="C0C0C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>
                <w:color w:val="C0C0C0"/>
                <w:sz w:val="28"/>
                <w:szCs w:val="28"/>
                <w:lang w:val="ru-RU"/>
              </w:rPr>
            </w:pPr>
            <w:r>
              <w:rPr>
                <w:color w:val="C0C0C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C0C0C0"/>
                <w:sz w:val="28"/>
                <w:szCs w:val="28"/>
                <w:lang w:val="ru-RU"/>
              </w:rPr>
            </w:pPr>
            <w:r>
              <w:rPr>
                <w:color w:val="C0C0C0"/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выполнен архитектурным бюро ООО «АКБ СТАЛЬ» по заказу администрации Мостовского сельского поселения Южского муниципального района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в соответствии с требования Градостроительного кодекса Российской Федерации, Земельного, Лесного, Водного кодексов Российской Федерации, Закона Ивановской области «О градостроительной деятельности на территории Ивановской области» (от 14.07.2008 № 82-ОЗ), Норм градостроительного проектирования Ивановской области, Федерального закона № 131-ФЗ «Об общих принципах организации местного самоуправления в Российской Федерации», Федерального закона  от 25.06.2002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использовались и учитывались материалы проектной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Схема территориального планирования Иван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Стратегия социально-экономического развития муниципального образования "Южский район" до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ального планирования Ю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снову графической части проекта взяты  материалы, предоставленные заказчиком:  карты и схемы ранее разработанных генеральных планов и проектов планировки территорий, материалы аэрофотосъемки и материалы дистанционного зондирования – космоснимок.</w:t>
      </w:r>
    </w:p>
    <w:p>
      <w:pPr>
        <w:pStyle w:val="TextBodyIndent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решения проекта должны учитываться при разработке проектов планировки территорий, ПЗЗ и проекта красных линий, мероприятий по охране окружающей среды, памятников истории и культуры и другой документаци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расчетными сроками являю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- исходный 2013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- первая очередь 2015г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рок (вторая очередь) 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ОБЩАЯ ИН</w:t>
      </w:r>
      <w:r>
        <w:rPr>
          <w:b/>
          <w:sz w:val="28"/>
          <w:szCs w:val="28"/>
          <w:lang w:val="ru-RU"/>
        </w:rPr>
        <w:t>Ф</w:t>
      </w:r>
      <w:r>
        <w:rPr>
          <w:b/>
          <w:sz w:val="28"/>
          <w:szCs w:val="28"/>
        </w:rPr>
        <w:t>ОРМАЦИЯ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овское сельское поселение расположено в юго-восточной части Южского муниципального района, граничит с Холуйским, Новоклязьминским, Мугреево-Никольским, Талицким сельскими поселениями, Южским городским поселением Южского муниципального района.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sz w:val="28"/>
          <w:szCs w:val="28"/>
        </w:rPr>
        <w:t>На территории поселения проживает – 589 человек (по данным от 01.01.2011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Мостовского сельского поселения является с. Моста. Населённый пункт расположен в северо-восточной части поселения. От него до  г. Южа 14 км, до города Шуя – 70 км, до областного центра              г. Иваново - 100к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территории поселения находится 1 населенный пункт: с. Моста.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ерритория поселения, в основном, занята крупными лесными массивами. В северной части протекает река Серзух, в юго-восточной части поселения располагается большое количество озер, являющихся особо охраняемыми природными территориями. По территории Мостовского сельского поселения проходят автомобильные дороги общего пользования межмуниципального значения Серзух – Моста, Южа - Новоклязьминско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льского поселения располагаются объекты культурного наследия и особо охраняемые природны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 культурного наследия.</w:t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right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4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и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акт - 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еолог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  <w:t>могильник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45 - 0,5 км к ЮЗ от 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rPr/>
            </w:pPr>
            <w:r>
              <w:rPr/>
              <w:t>могильник</w:t>
            </w:r>
            <w:r>
              <w:rPr>
                <w:lang w:val="en-US"/>
              </w:rPr>
              <w:t xml:space="preserve"> </w:t>
            </w:r>
            <w:r>
              <w:rPr/>
              <w:t>-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30 - 0,35 км к ЮЗ от 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rPr/>
            </w:pPr>
            <w:r>
              <w:rPr/>
              <w:t>могильник</w:t>
            </w:r>
            <w:r>
              <w:rPr>
                <w:lang w:val="en-US"/>
              </w:rPr>
              <w:t xml:space="preserve">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0,4 - 0,5 км к ЮЗ от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rPr/>
            </w:pPr>
            <w:r>
              <w:rPr/>
              <w:t>могильник</w:t>
            </w:r>
            <w:r>
              <w:rPr>
                <w:lang w:val="en-US"/>
              </w:rPr>
              <w:t xml:space="preserve">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0,6 км к ЮЗ от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нихринский кур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Понихринское селище </w:t>
            </w:r>
            <w:r>
              <w:rPr>
                <w:lang w:val="en-US" w:eastAsia="ar-SA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7 км к ЮЗ от 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Понихринское селище </w:t>
            </w:r>
            <w:r>
              <w:rPr>
                <w:lang w:val="en-US" w:eastAsia="ar-SA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4 - 0,45 км к ЮЗ от 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могильник</w:t>
            </w:r>
            <w:r>
              <w:rPr>
                <w:lang w:val="en-US" w:eastAsia="ar-SA"/>
              </w:rPr>
              <w:t xml:space="preserve"> №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8 - 0,9 км к ЮЗ от оз. Поних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могильник</w:t>
            </w:r>
            <w:r>
              <w:rPr>
                <w:lang w:val="en-US" w:eastAsia="ar-SA"/>
              </w:rPr>
              <w:t xml:space="preserve">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7 км к ЮЗ от оз. Поних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Понихринское селище - </w:t>
            </w:r>
            <w:r>
              <w:rPr>
                <w:lang w:val="en-US" w:eastAsia="ar-SA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з. Поних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о охраняемые природные территории</w:t>
      </w:r>
    </w:p>
    <w:p>
      <w:pPr>
        <w:pStyle w:val="Normal"/>
        <w:jc w:val="right"/>
        <w:rPr/>
      </w:pPr>
      <w:r>
        <w:rPr/>
        <w:t>Таблица № 2</w:t>
      </w:r>
    </w:p>
    <w:tbl>
      <w:tblPr>
        <w:tblW w:w="101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079"/>
        <w:gridCol w:w="1272"/>
        <w:gridCol w:w="1679"/>
        <w:gridCol w:w="115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ind w:hanging="0"/>
              <w:rPr/>
            </w:pPr>
            <w:r>
              <w:rPr/>
              <w:t>объект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Категория </w:t>
            </w:r>
          </w:p>
          <w:p>
            <w:pPr>
              <w:pStyle w:val="TextBodyIndent"/>
              <w:ind w:hanging="0"/>
              <w:rPr/>
            </w:pPr>
            <w:r>
              <w:rPr/>
              <w:t>ООП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хранная з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u w:val="single"/>
              </w:rPr>
              <w:t>Регионального значения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Бельско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сположено в юго-восточной части Южского муниципального района на землях </w:t>
            </w:r>
            <w:r>
              <w:rPr>
                <w:lang w:val="ru-RU"/>
              </w:rPr>
              <w:t>ОГКУ “Южское лесничество”</w:t>
            </w:r>
            <w:r>
              <w:rPr/>
              <w:t xml:space="preserve"> в 5 км южнее с. Мост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Заборь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о на землях лесного фонда Мостовского лесхоза в долине р. Клязьмы, в 5 км юго-западнее       с. Моста Южского района, между оз. Рассохи (на северо-востоке) и оз. Косиковским (на юго-западе), с которыми соединяется проток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4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Глубоко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о в 5 км юго-восточнее   с. Моста на лесных землях Министерства обороны (Гороховецкий военлесхоз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Западное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ложено в 3 км западнее с.Моста, в 15 км южнее г. Южи на землях лесного фонд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3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Лебедино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о примерно в 7 км юго-восточнее с. Моста Южского района Иван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еньше 30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Нельша (Нальша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ложено в 17 км юго-восточнее г. Южи, в 12 км северо-восточнее     с. Новоклязьминский, в 9 км юго-восточнее с. Моста, в 1,7 км северо-восточнее бывшей д. Налша, на лесных землях Министерства обороны (Гороховецкий военлесхоз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,4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Понихр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о на территории Южского муниципального района в 18 км юго-восточнее г. Южа, в 0,4 км южнее с. Моста на землях лесного фонда (кв. 65, 77, 87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8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Большие Рассох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ложено в 94 и 99-м квартал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ото Куракинско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ложено в 0,5 км к северо-западу от с. Моста и в 5 км на юго-восток от г. Южа на землях лесного фонд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01 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с. Моста </w:t>
      </w:r>
      <w:r>
        <w:rPr>
          <w:sz w:val="28"/>
          <w:szCs w:val="28"/>
        </w:rPr>
        <w:t>является административным центром Мост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ённый пункт расположен в северо-восточной части поселения. От него до областного центра - 100 км, до г. Шуя - 70км, до города Южа – 14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села в существующих границах 107 га. Население  589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гласно СНиП23-01-99* «Строительная климатология» Южский муниципальный район Ивановской области относится к умеренно-континентальному климат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Климатический рай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счетная зимняя температура  наружного воздуха -30 </w:t>
      </w:r>
      <w:r>
        <w:rPr>
          <w:sz w:val="1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сота снежного покрова в среднем 58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ая глубина промерзания грунтов 1,62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етровой режим: преобладание ветров юго-западного на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ми особого градостроительного режима являются санитарно-защитные зоны (СЗЗ) производственных объектов, зоны санитарной охраны артскваж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ая застройк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ая часть</w:t>
      </w:r>
      <w:r>
        <w:rPr>
          <w:sz w:val="28"/>
          <w:szCs w:val="28"/>
        </w:rPr>
        <w:t xml:space="preserve"> жил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застрой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ела - одноэтажная индивидуальная. Она образована жилыми одноэтажными домами с приусадебными участками.</w:t>
      </w:r>
      <w:r>
        <w:rPr>
          <w:sz w:val="28"/>
          <w:szCs w:val="28"/>
          <w:lang w:val="ru-RU"/>
        </w:rPr>
        <w:t xml:space="preserve"> Часть застройки на севере и западе представлена двухэтажными многоквартирными домами. Часть жилой застройки попадает в охранную зону деревоперерабатывающего предприятия.</w:t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щественные здания и сооружения.</w:t>
      </w:r>
    </w:p>
    <w:p>
      <w:pPr>
        <w:pStyle w:val="TextBodyIndent"/>
        <w:numPr>
          <w:ilvl w:val="0"/>
          <w:numId w:val="0"/>
        </w:numPr>
        <w:ind w:firstLine="851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 xml:space="preserve">Основные общественные здания расположены в центральной </w:t>
      </w:r>
      <w:r>
        <w:rPr>
          <w:sz w:val="28"/>
          <w:szCs w:val="28"/>
          <w:lang w:val="ru-RU"/>
        </w:rPr>
        <w:t xml:space="preserve">и северной </w:t>
      </w:r>
      <w:r>
        <w:rPr>
          <w:sz w:val="28"/>
          <w:szCs w:val="28"/>
        </w:rPr>
        <w:t>част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 xml:space="preserve"> села.</w:t>
      </w:r>
    </w:p>
    <w:p>
      <w:pPr>
        <w:pStyle w:val="TextBodyIndent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сточной часть вдоль ул. Восточная находятся фельдшерско-акушерский пункт, аптека и здание школы со спортивной площадкой (имеет самостоятельную территорию, расположенную внутри жилой застройки).</w:t>
      </w:r>
    </w:p>
    <w:p>
      <w:pPr>
        <w:pStyle w:val="TextBodyIndent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е Дома Культуры располагается в одноэтажном здании в центре села, между жилыми домами по ул. Труда.</w:t>
      </w:r>
    </w:p>
    <w:p>
      <w:pPr>
        <w:pStyle w:val="TextBodyIndent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л. Советская, южнее ДК расположены магазин и столовая.</w:t>
      </w:r>
    </w:p>
    <w:p>
      <w:pPr>
        <w:pStyle w:val="TextBodyIndent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л. Железнодорожная среди жилой застройки находится здание конторы лесхоза, чуть севернее пожарное депо на отдельной от жилой территории.</w:t>
      </w:r>
    </w:p>
    <w:p>
      <w:pPr>
        <w:pStyle w:val="TextBodyIndent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ий сад расположен у южной границы села на ул. Чкалова.</w:t>
      </w:r>
    </w:p>
    <w:p>
      <w:pPr>
        <w:pStyle w:val="TextBodyIndent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тека находится у юго-восточной границы в одноэтажном здании по ул. Парковая.</w:t>
      </w:r>
    </w:p>
    <w:p>
      <w:pPr>
        <w:pStyle w:val="TextBodyIndent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юго-восточной части села на ул. Кирова располагается храмовый комплекс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085" w:leader="none"/>
        </w:tabs>
        <w:ind w:first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085" w:leader="none"/>
        </w:tabs>
        <w:ind w:firstLine="36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изводственные объекты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085" w:leader="none"/>
        </w:tabs>
        <w:ind w:firstLine="36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085" w:leader="none"/>
        </w:tabs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 западной границы вдоль ул. Западная располагается промышленный объек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санитарной классификации - предприятие по переработке древесины и лесопилк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085" w:leader="none"/>
        </w:tabs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отдельным производственным зданиям и сооружениям можно отнести: котельные школы и </w:t>
      </w:r>
      <w:r>
        <w:rPr>
          <w:sz w:val="28"/>
          <w:szCs w:val="28"/>
          <w:lang w:val="ru-RU"/>
        </w:rPr>
        <w:t>детского сада</w:t>
      </w:r>
      <w:r>
        <w:rPr>
          <w:sz w:val="28"/>
          <w:szCs w:val="28"/>
        </w:rPr>
        <w:t>, артскважину, высотную антенну сотовой связи</w:t>
      </w:r>
      <w:r>
        <w:rPr>
          <w:sz w:val="28"/>
          <w:szCs w:val="28"/>
          <w:lang w:val="ru-RU"/>
        </w:rPr>
        <w:t>, пожарную химическую станцию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085" w:leader="none"/>
        </w:tabs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085" w:leader="none"/>
        </w:tabs>
        <w:ind w:firstLine="426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легающие территор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085" w:leader="none"/>
        </w:tabs>
        <w:ind w:firstLine="36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08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аселенный пункт окружен лесными массивами, в восточной части примыкает к сельхозугодьям, западная граница проходит вдоль болота, на севере и юго-западе располагаются озера и особо охраняемые природные территории.</w:t>
      </w:r>
    </w:p>
    <w:p>
      <w:pPr>
        <w:pStyle w:val="TextBodyIndent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numPr>
          <w:ilvl w:val="0"/>
          <w:numId w:val="0"/>
        </w:numPr>
        <w:ind w:firstLine="426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женерные сооружения и коммуникации.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ло газифицировано</w:t>
      </w:r>
      <w:r>
        <w:rPr>
          <w:sz w:val="28"/>
          <w:szCs w:val="28"/>
          <w:lang w:val="ru-RU"/>
        </w:rPr>
        <w:t>. Источником газоснабжения является газораспределительная станция Южа. Подача природного газа осуществляется по “Газопроводу - отводу Палех”  от магистрального газопровода “Нижний Новгород - Череповец”. Планируется проведение межпоселкового газопровода давлением Р=0,6 Мпа с. Моста -  с. Новоклязьминское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плоснабжение школы осуществляется от соб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оте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, топливом служит каменный уголь. Эти котельные также отапливают несколько ближайших жилых домов. </w:t>
      </w:r>
      <w:r>
        <w:rPr>
          <w:sz w:val="28"/>
          <w:szCs w:val="28"/>
          <w:lang w:val="ru-RU"/>
        </w:rPr>
        <w:t>Детский сад отапливается от собственной газовой котельной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Водоснабжение осуществляется от артезианской скважины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частном секторе водоснабжение осуществляется от колонок (где есть водопровод) и общих колодцев (где нет водопровода). Имеются также  индивидуальные колодцы и скважины. 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ентрализованная канализация в населённом пункте отсутствует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Электроснабжение осуществляется от трансформатор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одстанци</w:t>
      </w:r>
      <w:r>
        <w:rPr>
          <w:sz w:val="28"/>
          <w:szCs w:val="28"/>
          <w:lang w:val="ru-RU"/>
        </w:rPr>
        <w:t>и.</w:t>
      </w:r>
      <w:r>
        <w:rPr>
          <w:sz w:val="28"/>
          <w:szCs w:val="28"/>
        </w:rPr>
        <w:t xml:space="preserve"> По территории прохо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т ли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электроснабжения </w:t>
      </w:r>
      <w:r>
        <w:rPr>
          <w:sz w:val="28"/>
          <w:szCs w:val="28"/>
          <w:lang w:val="ru-RU"/>
        </w:rPr>
        <w:t>220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тся строительство цифровой радиотелевизионной станции на ул. Железнодорожная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тивопожарное водоснабжение осуществляется от пожар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доема (озеро Светлое), расположенного у юго-западной границы села.</w:t>
      </w:r>
    </w:p>
    <w:p>
      <w:pPr>
        <w:pStyle w:val="TextBodyIndent"/>
        <w:numPr>
          <w:ilvl w:val="0"/>
          <w:numId w:val="0"/>
        </w:numPr>
        <w:spacing w:before="240" w:after="0"/>
        <w:ind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ги.</w:t>
      </w:r>
    </w:p>
    <w:p>
      <w:pPr>
        <w:pStyle w:val="TextBodyIndent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дороги </w:t>
      </w:r>
      <w:r>
        <w:rPr>
          <w:sz w:val="28"/>
          <w:szCs w:val="28"/>
        </w:rPr>
        <w:t>имеют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 xml:space="preserve">сфальтобетонное покрытие.  Другие улицы  и проезды –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рунтовые. Система поверхностного отвода вод не организована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8"/>
          <w:szCs w:val="28"/>
          <w:lang w:val="ru-RU"/>
        </w:rPr>
        <w:t>3. АНАЛИЗ ИСПОЛЬЗОВАНИЯ ТЕРРИТОРИИ ПОСЕЛЕНИЯ, ВОЗМОЖНЫЕ НАПРАВЛЕНИЯ РАЗВИТИЯ ТЕРРИТОРИЙ, ХАРАКТЕРИСТИКИ ПЛАНИРУЕМЫХ ДЛЯ РАЗМЕЩЕНИЯ ОБЪЕКТОВ И ЗОН С ОСОБЫМИ УСЛОВИЯМИ ИСПОЛЬЗОВАНИЯ ТЕРРИТОРИЙ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ИСПОЛЬЗОВАНИЯ ТЕРРИТОРИИ ПОСЕЛЕНИЯ</w:t>
      </w:r>
    </w:p>
    <w:p>
      <w:pPr>
        <w:pStyle w:val="TextBodyIndent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территорий сельского поселения проходит хаотично и мало интенс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экономические преобразования, связанные с развитием рыночных отношений, рост объемов промышленного производства повлияли на все процессы в обществе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  <w:lang w:val="ru-RU"/>
        </w:rPr>
        <w:t>За счет газификации населенного пункта территория поселения выглядят очень привлекательной для застройк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развитием транспорта и повышением уровня мобильности населения часть трудоспособного населения работает за пределами поселения. 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Относительно промышленных</w:t>
      </w:r>
      <w:r>
        <w:rPr>
          <w:sz w:val="28"/>
          <w:szCs w:val="28"/>
          <w:lang w:val="ru-RU"/>
        </w:rPr>
        <w:t xml:space="preserve"> и инженерно-транспор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он</w:t>
      </w:r>
      <w:r>
        <w:rPr>
          <w:sz w:val="28"/>
          <w:szCs w:val="28"/>
        </w:rPr>
        <w:t xml:space="preserve"> можно отметить, что </w:t>
      </w:r>
      <w:r>
        <w:rPr>
          <w:sz w:val="28"/>
          <w:szCs w:val="28"/>
          <w:lang w:val="ru-RU"/>
        </w:rPr>
        <w:t xml:space="preserve">по территории поселения не проходит крупных транспортных магистралей.      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активно вести разъяснительную работу с инвесторами по информированию о положениях генерального плана. Генеральным планом необходимо предусмотреть резервирование оптимальных территории для размещения перспективных объектов, чтобы организовать оптимальное взаимное размещение жилой и рекреационной зон с обеспечением требований норм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звитии экономической базы поселения необходимо делать упор на объекты эффективного промышленного производства, объекты рекреационного назначения, привлечение частных землепользователей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женерная инфраструктура и инженерная подготовка территорий </w:t>
      </w:r>
      <w:r>
        <w:rPr>
          <w:sz w:val="28"/>
          <w:szCs w:val="28"/>
          <w:lang w:val="ru-RU"/>
        </w:rPr>
        <w:t xml:space="preserve">находиться на не достаточном уровне – необходимо реконструировать устаревшие и износившиеся сети и объекты инфраструктуры, а так же продолжить благоустройство населенного пункта для предотвращения негативного влияния на объекты водного фонда.      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ny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b/>
          <w:sz w:val="28"/>
          <w:szCs w:val="28"/>
        </w:rPr>
        <w:t>НАПРАВЛЕНИЯ РАЗВИТИЯ ТЕРРИТОРИЙ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Normalny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комплексной оценки территорий, </w:t>
      </w:r>
      <w:r>
        <w:rPr>
          <w:sz w:val="28"/>
          <w:szCs w:val="28"/>
        </w:rPr>
        <w:t xml:space="preserve"> прогнозных показателей и стратегических направлений развития Мостовского сельского поселения, можно выделить следующие </w:t>
      </w:r>
      <w:r>
        <w:rPr>
          <w:i/>
          <w:sz w:val="28"/>
          <w:szCs w:val="28"/>
        </w:rPr>
        <w:t>приоритетные направления развития и мероприятия по территориальному планированию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ритет для размещения на территории рекреационн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тимулирование процессов модернизации в добывающей промышленности, направленных на сокращение влияния на окружающую среду (в том числе сокращение СЗЗ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спомогательных обрабатывающих производств на базе традиционных промыс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нтенсивности добывающей промышленности (заготовки леса и торфа), а за счет них создание комплекса малых производств с выпуском продукции с высокой степенью добавленн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в населенном пункте и развитие инженерно-транспортной инфраструктуры для эффективного развития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екте выделены дополнительные территории общего пользования для обеспечения транспортной инфраструктуры и обеспечения требований Федерального закона  Российской Федерации от 22 июля 2008г.  №123-ФЗ «Технический регламент о требованиях пожарной безопас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роекте предусмотрено изменение границ территорий транспорт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разработать на уровне администрации поселения и района программу сохранения и улучшения экологического состояния рекреационно- цен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грамм сотрудничества предприятий поселения с ВУЗами    г. Иван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фонда мобильного жилья для обеспечения трудовыми ресурсами предполагаемых на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роприятия по сохранению объектов культурного наследия.</w:t>
      </w:r>
    </w:p>
    <w:p>
      <w:pPr>
        <w:pStyle w:val="TextBodyIndent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 (памятники истории и культуры) подлежат охране и использованию как единое целое с территорией памятников и связанными с ними сооружениями и другими объектами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Физические и юридические лица обязаны обеспечивать сохранность недвижимых памятников истории и культуры, находящиеся в их собственности, пользовании или на землях, пред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тавленных им в пользование. Соблюдать требования </w:t>
      </w:r>
      <w:r>
        <w:rPr>
          <w:sz w:val="28"/>
          <w:szCs w:val="28"/>
          <w:lang w:val="ru-RU"/>
        </w:rPr>
        <w:t>Федерального Закона</w:t>
      </w:r>
      <w:r>
        <w:rPr>
          <w:sz w:val="28"/>
          <w:szCs w:val="28"/>
        </w:rPr>
        <w:t xml:space="preserve"> от 25.06.2002 №73Ф-З "Об объектах культурного наследия (памятниках истории и культуры) народов Российской Федерации", а так же положения постановления правительства РФ от 26.04.2008 №315 "Об утверждении Положения о зонах охраны объектов культурного наследия (памятников истории и культуры) народов Российской Федерации"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both"/>
        <w:rPr/>
      </w:pPr>
      <w:r>
        <w:rPr>
          <w:sz w:val="28"/>
          <w:szCs w:val="28"/>
        </w:rPr>
        <w:t xml:space="preserve">Необходимо разработать комплексную программу сохранения и эффективного использования культурного наследия на территории </w:t>
      </w:r>
      <w:r>
        <w:rPr>
          <w:sz w:val="28"/>
          <w:szCs w:val="28"/>
          <w:lang w:val="ru-RU"/>
        </w:rPr>
        <w:t>Мостовского</w:t>
      </w:r>
      <w:r>
        <w:rPr>
          <w:sz w:val="28"/>
          <w:szCs w:val="28"/>
        </w:rPr>
        <w:t xml:space="preserve"> сельского поселения включающую в частности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заинтересованными сторонами проектов охранных зон и анализ состояния конкрет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/>
      </w:pPr>
      <w:r>
        <w:rPr>
          <w:sz w:val="28"/>
          <w:szCs w:val="28"/>
        </w:rPr>
        <w:t>сохранение объектов культурного наследия (памятников истории и культуры), а главное приспособление их для современного эффектив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rPr>
          <w:sz w:val="28"/>
          <w:szCs w:val="28"/>
        </w:rPr>
      </w:pPr>
      <w:r>
        <w:rPr>
          <w:sz w:val="28"/>
          <w:szCs w:val="28"/>
        </w:rPr>
        <w:t>выявление туристических маршрутов и создание сети достопримечательны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выше перечисленных положений, составляется и утверждается на совете общий график работ по реализации генерального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идах, назначении и наименованиях основных характеристиках и местоположении планируемых для размещения объектов местного значения поселения. Характеристики зон с особыми условиями использования территорий в случае, если установление таких зон требуется в связи с размещением планируемых объек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3384"/>
        <w:gridCol w:w="2036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ланируемого объек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-</w:t>
            </w:r>
          </w:p>
          <w:p>
            <w:pPr>
              <w:pStyle w:val="Normal"/>
              <w:jc w:val="center"/>
              <w:rPr/>
            </w:pPr>
            <w:r>
              <w:rPr/>
              <w:t>тики/ сроки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ежпоселкового газопров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оста – </w:t>
            </w:r>
          </w:p>
          <w:p>
            <w:pPr>
              <w:pStyle w:val="Normal"/>
              <w:rPr/>
            </w:pPr>
            <w:r>
              <w:rPr/>
              <w:t>с.Новоклязьминско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С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3, Р=0,6 МПа</w:t>
            </w:r>
          </w:p>
          <w:p>
            <w:pPr>
              <w:pStyle w:val="Normal"/>
              <w:rPr/>
            </w:pPr>
            <w:r>
              <w:rPr/>
              <w:t>/ расчетный срок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с новым водозабор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с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км/расчетный с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PageNumber">
    <w:name w:val="Page Number"/>
    <w:basedOn w:val="Style13"/>
    <w:rPr/>
  </w:style>
  <w:style w:type="character" w:styleId="Style17">
    <w:name w:val="Шапка Знак"/>
    <w:qFormat/>
    <w:rPr>
      <w:rFonts w:ascii="Arial" w:hAnsi="Arial" w:eastAsia="Times New Roman" w:cs="Arial"/>
      <w:i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Normalny">
    <w:name w:val="normalny"/>
    <w:basedOn w:val="Normal"/>
    <w:qFormat/>
    <w:pPr>
      <w:overflowPunct w:val="false"/>
      <w:autoSpaceDE w:val="false"/>
      <w:spacing w:before="85" w:after="57"/>
      <w:ind w:firstLine="432"/>
      <w:jc w:val="both"/>
      <w:textAlignment w:val="baseline"/>
    </w:pPr>
    <w:rPr>
      <w:rFonts w:ascii="Arial" w:hAnsi="Arial" w:cs="Arial"/>
      <w:sz w:val="17"/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59:00Z</dcterms:created>
  <dc:creator>Трудяга</dc:creator>
  <dc:description/>
  <cp:keywords/>
  <dc:language>en-US</dc:language>
  <cp:lastModifiedBy>к9</cp:lastModifiedBy>
  <cp:lastPrinted>2014-11-26T10:49:00Z</cp:lastPrinted>
  <dcterms:modified xsi:type="dcterms:W3CDTF">2015-08-13T05:05:00Z</dcterms:modified>
  <cp:revision>17</cp:revision>
  <dc:subject/>
  <dc:title>Заказчик: Администрация Сабиновского сельского поселения Лежневского муниципального района  Ивановской области</dc:title>
</cp:coreProperties>
</file>