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Вниманию жителей Новоклязьминского сельского поселения!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44"/>
          <w:szCs w:val="44"/>
        </w:rPr>
        <w:t>В соответствии с Уставом Новоклязьминского с/п и ч. 6 ст. 152 Федерального закона «Об общих принципах организации местного самоуправления в РФ» №131-ФЗ администрация Новоклязьминского с/п доводит до Вашего сведения следующую информацию на 01.01.2016г. :</w:t>
        <w:tab/>
        <w:tab/>
        <w:tab/>
        <w:tab/>
        <w:tab/>
        <w:tab/>
        <w:tab/>
        <w:t>1. Численность муниципальных служащих в администрации Новоклязьминского с/п – 2,92 ед.</w:t>
        <w:tab/>
        <w:t>2. Численность работников в администрации Новоклязьминского с/п – 1,85 ед.</w:t>
        <w:tab/>
        <w:tab/>
        <w:tab/>
        <w:tab/>
        <w:tab/>
        <w:t xml:space="preserve">3. Фактические затраты на их денежное содержание за 4 квартал 2015г. - </w:t>
        <w:tab/>
        <w:t xml:space="preserve">238877,74 руб., в том числе 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44"/>
          <w:szCs w:val="44"/>
        </w:rPr>
        <w:t>муниципальных служащих- 158 004,73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тников администрации- 80 873,01 руб.</w:t>
        <w:tab/>
      </w:r>
    </w:p>
    <w:p>
      <w:pPr>
        <w:pStyle w:val="Style15"/>
        <w:spacing w:before="0" w:after="200"/>
        <w:ind w:left="1428" w:hanging="0"/>
        <w:contextualSpacing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7:00Z</dcterms:created>
  <dc:creator>Admin</dc:creator>
  <dc:description/>
  <cp:keywords/>
  <dc:language>en-US</dc:language>
  <cp:lastModifiedBy>elanika</cp:lastModifiedBy>
  <cp:lastPrinted>2014-03-21T13:22:00Z</cp:lastPrinted>
  <dcterms:modified xsi:type="dcterms:W3CDTF">2016-01-21T08:21:00Z</dcterms:modified>
  <cp:revision>3</cp:revision>
  <dc:subject/>
  <dc:title/>
</cp:coreProperties>
</file>