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Вниманию жителей Новоклязьминского сельского поселения!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      </w:t>
      </w:r>
      <w:r>
        <w:rPr>
          <w:rFonts w:cs="Times New Roman" w:ascii="Times New Roman" w:hAnsi="Times New Roman"/>
          <w:sz w:val="40"/>
          <w:szCs w:val="44"/>
        </w:rPr>
        <w:t>В соответствии с Уставом Новоклязьминского с/п и ч. 6 ст. 152 Федерального закона «Об общих принципах организации местного самоуправления в РФ» №131-ФЗ администрация Новоклязьминского с/п доводит до Вашего сведения следующую информацию на 01.01.2017г. :</w:t>
        <w:tab/>
        <w:tab/>
      </w:r>
    </w:p>
    <w:p>
      <w:pPr>
        <w:pStyle w:val="Normal"/>
        <w:numPr>
          <w:ilvl w:val="0"/>
          <w:numId w:val="1"/>
        </w:numPr>
        <w:ind w:left="142" w:hanging="0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Выборное должностное лицо (Глава поселения) – 1 ед.</w:t>
      </w:r>
    </w:p>
    <w:p>
      <w:pPr>
        <w:pStyle w:val="Normal"/>
        <w:numPr>
          <w:ilvl w:val="0"/>
          <w:numId w:val="1"/>
        </w:numPr>
        <w:ind w:left="142" w:hanging="1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>Численность муниципальных служащих в администрации Новоклязьминского с/п – 3,02 ед.</w:t>
        <w:tab/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>Численность работников в администрации Новоклязьминского с/п – 1,95 ед.</w:t>
        <w:tab/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40"/>
          <w:szCs w:val="44"/>
        </w:rPr>
        <w:t xml:space="preserve"> </w:t>
      </w:r>
      <w:r>
        <w:rPr>
          <w:rFonts w:cs="Times New Roman" w:ascii="Times New Roman" w:hAnsi="Times New Roman"/>
          <w:sz w:val="40"/>
          <w:szCs w:val="44"/>
        </w:rPr>
        <w:t xml:space="preserve">Фактические затраты на их денежное содержание за 3 квартал 2016г. - </w:t>
        <w:tab/>
        <w:t xml:space="preserve">351 070,99 руб., в том числе 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 xml:space="preserve">Глава поселения – 87 318,00 руб.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40"/>
          <w:szCs w:val="44"/>
        </w:rPr>
        <w:t>Муниципальные служащие- 152 997,50 руб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Работники администрации- 110 755,49 руб.</w:t>
        <w:tab/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46" w:leader="none"/>
        </w:tabs>
        <w:jc w:val="right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  <w:t>Администрация</w:t>
      </w:r>
    </w:p>
    <w:p>
      <w:pPr>
        <w:pStyle w:val="Normal"/>
        <w:tabs>
          <w:tab w:val="clear" w:pos="708"/>
          <w:tab w:val="left" w:pos="3846" w:leader="none"/>
        </w:tabs>
        <w:spacing w:before="0" w:after="200"/>
        <w:jc w:val="right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53:00Z</dcterms:created>
  <dc:creator>Admin</dc:creator>
  <dc:description/>
  <cp:keywords/>
  <dc:language>en-US</dc:language>
  <cp:lastModifiedBy>Пользователь</cp:lastModifiedBy>
  <cp:lastPrinted>2014-03-21T13:22:00Z</cp:lastPrinted>
  <dcterms:modified xsi:type="dcterms:W3CDTF">2016-08-30T02:07:00Z</dcterms:modified>
  <cp:revision>8</cp:revision>
  <dc:subject/>
  <dc:title/>
</cp:coreProperties>
</file>